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bCs/>
          <w:sz w:val="22"/>
        </w:rPr>
        <w:t>HOW I WILL DO I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olecystectom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tient supine under GETA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sepsis and antisepsis technique ob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erile drapes plac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ight kocher incision carried down to the peritoneum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gallbladder identifi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ystic artery identified and liga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ystic duct identified and tagg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gallbladder released from the liver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ystic duct ligated and cut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emostasi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omplete sponge and instrument count do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ayer by layer closur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ascia closed with Vicryl O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bcuticular skin closure with Vicryl 4-O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ry sterile dressing placed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Thyroidectomy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tient supine under GA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sepsis and antisepsis technique ob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erile drapes plac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ow collar curvilinear incision do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perior and inferior subplatysmal flap crea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rap muscles separated at the midli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ntraoperative findings no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thyroid gland dissec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perior thyroid vessels ligated near the thyroid gla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perior parathyroid gland identified and pre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iddle thyroid vein ligated near thyroid gla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ecurrent laryngeal nerve identified and pre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inferior thyroid vessels ligated near the thyroid glan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obe and isthmus freed tracheal attachment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perior thyroid vessels liga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uperior parathyroids pre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recurrent laryngeal nerve identified and pre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ower pole of right lobe pre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ump sutured with running chromic 3-0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emostasi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NSS wash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omplete sponge and instrument count do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rain plac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rap muscles reapproxima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kin closed subcuticularly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ry sterile dressing place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Hemorrhoidecto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atient  supine in a jackknife position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epsis/antisepsis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terile drapes plac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Lords maneuver do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traoperative findings noted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morrhoidal vessel ligated with Chromic 2-0 just below the dentate lin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iamond incision done along the hemorrhoidal tissue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ubmucosal dissection of hemorrhoidal tissue off the sphincter up to the pedicle leaving adequate intervening mucos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Hemorrhoidal pedicle ligated and cut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edicle approximated to the internal sphincter using Vicryl 2-0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  <w:szCs w:val="22"/>
        </w:rPr>
        <w:t>Hemostatis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/>
      </w:pPr>
      <w:r>
        <w:rPr>
          <w:sz w:val="22"/>
        </w:rPr>
        <w:t>D</w:t>
      </w:r>
      <w:r>
        <w:rPr>
          <w:b/>
          <w:bCs/>
          <w:sz w:val="22"/>
        </w:rPr>
        <w:t>. Appendectomy ( Rocky Davis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Patient supine under SAB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Asepsis and antisepsis technique observ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Sterile drapes plac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Transverse incision done at the right lower quadrant carried down to the subcutaneous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Aponeurosis of the external oblique cut along its fibers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Muscle splitting done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Peritoneum cut and enter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Intraoperative findings not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Appendix clamped with a bobcock and its mesentery serially clamped and ligat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Base of the appendix ligated with cotton 2-0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Hemostasis secured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Correct sponge and instrument count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Peritoneum closed using continuous sutures with Vicryl 0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Fascia closed using continuous interlocking sutures with Vicryl 0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NSS + povidine-iodine wash</w:t>
      </w:r>
    </w:p>
    <w:p>
      <w:pPr>
        <w:pStyle w:val="Normal"/>
        <w:numPr>
          <w:ilvl w:val="0"/>
          <w:numId w:val="4"/>
        </w:numPr>
        <w:rPr>
          <w:sz w:val="22"/>
          <w:szCs w:val="20"/>
        </w:rPr>
      </w:pPr>
      <w:r>
        <w:rPr>
          <w:sz w:val="22"/>
          <w:szCs w:val="20"/>
        </w:rPr>
        <w:t>Skin closed using simple interrupted sutures with Nylon 5-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0"/>
        </w:rPr>
        <w:t>Dry sterile dressing</w:t>
      </w:r>
      <w:r>
        <w:rPr>
          <w:sz w:val="22"/>
        </w:rPr>
        <w:t xml:space="preserve">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sz w:val="22"/>
        </w:rPr>
        <w:t>Herniorrhap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Patient supine under SAB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Asepsis/antisepsis done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Sterile drapes plac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6 cm transverse inguinal incision done, carried down to the subcutaneous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External oblique aponeurosis cut and opened, external ring open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Ilioinguinal nerve identifi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Spermatic cord lift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Cremasteric muscle open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Hernial sac identified and dissected, proximally and distally freed from the cor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Intraoperative findings not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High ligation done using silk 0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Repair of the floor done using, Bassini technique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Hemostasis secured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Complete sponge and instrument count</w:t>
      </w:r>
    </w:p>
    <w:p>
      <w:pPr>
        <w:pStyle w:val="Normal"/>
        <w:numPr>
          <w:ilvl w:val="0"/>
          <w:numId w:val="3"/>
        </w:numPr>
        <w:rPr>
          <w:sz w:val="22"/>
          <w:szCs w:val="20"/>
        </w:rPr>
      </w:pPr>
      <w:r>
        <w:rPr>
          <w:sz w:val="22"/>
          <w:szCs w:val="20"/>
        </w:rPr>
        <w:t>Layer by layer closure: fascia continuous, vicryl 0, subcutaneous, interrupted chromic 2-0, skin vicryl 4-0 subcuticular</w:t>
      </w:r>
    </w:p>
    <w:p>
      <w:pPr>
        <w:pStyle w:val="Normal"/>
        <w:ind w:firstLine="720"/>
        <w:rPr/>
      </w:pPr>
      <w:r>
        <w:rPr>
          <w:sz w:val="22"/>
          <w:szCs w:val="20"/>
        </w:rPr>
        <w:t>DSD</w:t>
      </w:r>
      <w:r>
        <w:rPr>
          <w:sz w:val="22"/>
        </w:rPr>
        <w:t xml:space="preserve">                              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numPr>
          <w:ilvl w:val="0"/>
          <w:numId w:val="0"/>
        </w:numPr>
        <w:ind w:left="360"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numPr>
          <w:ilvl w:val="0"/>
          <w:numId w:val="5"/>
        </w:numPr>
        <w:rPr>
          <w:sz w:val="22"/>
        </w:rPr>
      </w:pPr>
      <w:r>
        <w:rPr>
          <w:sz w:val="22"/>
        </w:rPr>
        <w:t>Parotidectomy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>patient supine under GA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sepsis and antisepsis technique observ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sterile drapes plac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urvilinear incision done at the inferior portion of the left earlobe and curved towards the anterior crease of the cervical area carried down to the subcutaneou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fascia open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anterior border of the sternocleidomastoid followed upwards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arotid gland dissect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posterior belly of the digastric identifi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main trunk of the facial nerve identified and spar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ateral parotidectomy do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hemostasis secur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correct sponge and instrument count done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drain placed</w:t>
      </w:r>
    </w:p>
    <w:p>
      <w:pPr>
        <w:pStyle w:val="Normal"/>
        <w:numPr>
          <w:ilvl w:val="1"/>
          <w:numId w:val="1"/>
        </w:numPr>
        <w:rPr>
          <w:sz w:val="22"/>
        </w:rPr>
      </w:pPr>
      <w:r>
        <w:rPr>
          <w:sz w:val="22"/>
        </w:rPr>
        <w:t>layer by layer closure</w:t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  <w:t xml:space="preserve">dry sterile dressing placed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7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05:29:00Z</dcterms:created>
  <dc:creator>Surgery</dc:creator>
  <dc:description/>
  <dc:language>en-US</dc:language>
  <cp:lastModifiedBy>Jose Mari S. De Leon</cp:lastModifiedBy>
  <dcterms:modified xsi:type="dcterms:W3CDTF">2007-02-03T05:29:00Z</dcterms:modified>
  <cp:revision>2</cp:revision>
  <dc:subject/>
  <dc:title>HOW I WILL DO IT</dc:title>
</cp:coreProperties>
</file>